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доходах, расходах, об имуществе и обязательствах имущественного характера депутатов Совет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сельского поселения «Галкинское» муниципального района «Шилкинский район» и членов их семе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0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1357"/>
        <w:gridCol w:w="1985"/>
        <w:gridCol w:w="1275"/>
        <w:gridCol w:w="1276"/>
        <w:gridCol w:w="1843"/>
        <w:gridCol w:w="2410"/>
        <w:gridCol w:w="1275"/>
        <w:gridCol w:w="1353"/>
      </w:tblGrid>
      <w:tr>
        <w:trPr/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путаты Совета сельского поселения «Галкинское»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Иванова Татьяна Владимиров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8544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ШЕВРОЛЕ </w:t>
            </w:r>
            <w:r>
              <w:rPr>
                <w:szCs w:val="28"/>
                <w:lang w:val="en-US"/>
              </w:rPr>
              <w:t xml:space="preserve"> CRUZE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.Загоскина Наталья Владимиров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18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)Жилой дом, обшая долевая собственность 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)земельный участок, общая долевая собственность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2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ж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4934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)жилой дом,общая долева собственность ¼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)земельный участок,общая долевая собственность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,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)жилой дом,общая долевая собствееноость ¼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) земельный участок,общая долевая соственность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,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Баранова Ирина Федоров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030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)Жилой дом индивидуальный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2) земельный участок индивидуальны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,9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ж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285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Лоскутникова Елена Алексеев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6527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)жилой дом индивидуальный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) земельный участок индивиду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8,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ж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339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Куликова Алена Константинов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.Апрелкова Галина Иванов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7777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жилой дом, индивидуальны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)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,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ж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102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З 2101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OVOTA CLITE A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.Бурдинская Сталина Сергеев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2618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Жилой дом ,индивидуальны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3,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3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ж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3156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З 2101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ИСА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,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.Соболева Ирина Геннадьев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3996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.Кондратьева Елена Николаев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 общая долевая собственность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ж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6116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артира, общая долевая собственность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З 210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,общая долевая собственность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вартира, общая долевая собственность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2:08:00Z</dcterms:created>
  <dc:creator>1</dc:creator>
  <dc:description/>
  <cp:keywords/>
  <dc:language>en-US</dc:language>
  <cp:lastModifiedBy>Администрация</cp:lastModifiedBy>
  <dcterms:modified xsi:type="dcterms:W3CDTF">2016-06-30T08:35:00Z</dcterms:modified>
  <cp:revision>22</cp:revision>
  <dc:subject/>
  <dc:title>С Порядком уведомления представителя нанимателя (работодателя) о фактах обращения в целях склонения к совершению коррупционных</dc:title>
</cp:coreProperties>
</file>